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počet aktivít Kancelárie BSK v Bruseli za rok 2012 a rámcový plán aktivít na rok 2013</w:t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misia EZ, RS a CR schvaľuje Odpočet aktivít Kancelárie BSK v Bruseli za rok 2012 a rámcový plán aktivít na rok 201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 zmysle navrhovaného uznesen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 odporúča materiál predložiť na rokovanie Z BSK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odporúča materiál v zmysle návrhu uznesenia predložiť na rokovanie Zastupiteľstva BSK.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 BSK schváliť predložený materiál „Odpočet aktivít Kancelárie BSK v Bruseli za rok 2012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9:50:00Z</dcterms:created>
  <dc:creator>kpaxnerova</dc:creator>
  <dc:description/>
  <cp:keywords/>
  <dc:language>en-US</dc:language>
  <cp:lastModifiedBy>mbeniac</cp:lastModifiedBy>
  <cp:lastPrinted>2013-01-30T09:32:00Z</cp:lastPrinted>
  <dcterms:modified xsi:type="dcterms:W3CDTF">2013-01-31T09:50:00Z</dcterms:modified>
  <cp:revision>2</cp:revision>
  <dc:subject/>
  <dc:title>Stanoviská komisií Zastupiteľstva BSK</dc:title>
</cp:coreProperties>
</file>